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5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WORKSHEET ONE </w:t>
        <w:tab/>
        <w:tab/>
        <w:t xml:space="preserve"> </w:t>
      </w:r>
      <w:r>
        <w:rPr>
          <w:b/>
          <w:sz w:val="28"/>
          <w:u w:val="single"/>
        </w:rPr>
        <w:t>ORGANIC INTRODUC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Describe the main reasons for the existence of so many organic compounds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List some of the elements that are commonly bonded to carbon in naturally occurring organic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compounds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3.</w:t>
        <w:tab/>
        <w:t>Write a definition for the term “</w:t>
      </w:r>
      <w:r>
        <w:rPr>
          <w:b/>
          <w:sz w:val="24"/>
          <w:szCs w:val="24"/>
        </w:rPr>
        <w:t>hydrocarbon”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4.</w:t>
        <w:tab/>
        <w:t xml:space="preserve">Write a definition for the term </w:t>
      </w:r>
      <w:r>
        <w:rPr>
          <w:b/>
          <w:sz w:val="24"/>
          <w:szCs w:val="24"/>
        </w:rPr>
        <w:t>“functional group”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</w:t>
        <w:tab/>
        <w:t xml:space="preserve">Write a definition for the term </w:t>
      </w:r>
      <w:r>
        <w:rPr>
          <w:b/>
          <w:bCs/>
          <w:sz w:val="24"/>
          <w:szCs w:val="24"/>
        </w:rPr>
        <w:t>“Homologous Series”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</w:t>
        <w:tab/>
        <w:t xml:space="preserve">“Hydrocarbons may be </w:t>
      </w:r>
      <w:r>
        <w:rPr>
          <w:b/>
          <w:bCs/>
          <w:sz w:val="24"/>
          <w:szCs w:val="24"/>
        </w:rPr>
        <w:t xml:space="preserve">saturated </w:t>
      </w:r>
      <w:r>
        <w:rPr>
          <w:sz w:val="24"/>
          <w:szCs w:val="24"/>
        </w:rPr>
        <w:t xml:space="preserve">or </w:t>
      </w:r>
      <w:r>
        <w:rPr>
          <w:b/>
          <w:bCs/>
          <w:sz w:val="24"/>
          <w:szCs w:val="24"/>
        </w:rPr>
        <w:t xml:space="preserve">unsaturated”. </w:t>
      </w:r>
      <w:r>
        <w:rPr>
          <w:sz w:val="24"/>
          <w:szCs w:val="24"/>
        </w:rPr>
        <w:t>Describe what is meant by this statement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3025</wp:posOffset>
                </wp:positionH>
                <wp:positionV relativeFrom="paragraph">
                  <wp:posOffset>997585</wp:posOffset>
                </wp:positionV>
                <wp:extent cx="3457575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7440" cy="1028880"/>
                          <a:chOff x="0" y="0"/>
                          <a:chExt cx="3457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4856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38280" y="314280"/>
                            <a:ext cx="1796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080" y="352440"/>
                            <a:ext cx="1796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240" y="314280"/>
                            <a:ext cx="1796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" y="352440"/>
                            <a:ext cx="1796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4768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4768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4768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4192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850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4953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040" y="4953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665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840" y="51444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160" y="4953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9720" y="7239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4953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9000" y="558720"/>
                            <a:ext cx="1796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542880"/>
                            <a:ext cx="17964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78.55pt;width:272.25pt;height:81pt" coordorigin="2115,1571" coordsize="5445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0;top:2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2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47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47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7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23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65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5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57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7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57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75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5,2066" to="6237,2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0,2126" to="6282,2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066" to="3026,22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84,2126" to="2966,22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95,1961" to="5295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5,1961" to="4755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5,1961" to="4215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5,1952" to="3675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5,2492" to="3675,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4,2351" to="4052,2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4,2351" to="4582,2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0,2306" to="5158,2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4,2381" to="5152,23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5,2351" to="5683,2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4,2711" to="6772,2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9,2351" to="3517,2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56,2451" to="6238,26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15,2426" to="2997,2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7.</w:t>
        <w:tab/>
        <w:t>Circle and identify all the functional groups in the following molec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Study the following molecules and state the name of the </w:t>
      </w:r>
      <w:r>
        <w:rPr>
          <w:b/>
          <w:bCs/>
          <w:sz w:val="24"/>
          <w:szCs w:val="24"/>
        </w:rPr>
        <w:t>homologous series</w:t>
      </w:r>
      <w:r>
        <w:rPr>
          <w:sz w:val="24"/>
          <w:szCs w:val="24"/>
        </w:rPr>
        <w:t xml:space="preserve"> they each belong </w:t>
        <w:tab/>
        <w:t>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143500" cy="491490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15080"/>
                          <a:chOff x="0" y="0"/>
                          <a:chExt cx="5143680" cy="49150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101916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336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5360" y="24192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8500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080" y="49536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00" y="49536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19480" y="0"/>
                            <a:ext cx="16956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92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65200" y="46656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240" y="51444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49536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760" y="50472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80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7880" y="49536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58752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4768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56196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1600200"/>
                            <a:ext cx="2152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5360" y="1522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61200" y="1522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1522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2514600"/>
                            <a:ext cx="16002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52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80680" y="200160"/>
                              <a:ext cx="179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237960"/>
                              <a:ext cx="179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560" y="3808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120" y="6094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444600"/>
                              <a:ext cx="179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3086280"/>
                            <a:ext cx="9144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2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342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40" y="24732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46656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5140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24732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58464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40" y="59040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1486080"/>
                            <a:ext cx="13716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3360" y="342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5360" y="24192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84640"/>
                              <a:ext cx="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080" y="49500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00" y="49500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" y="0"/>
                              <a:ext cx="685800" cy="102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42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342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2000" y="24192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58464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720" y="49500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AU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480" y="3772080"/>
                            <a:ext cx="232416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2480" y="457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40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04640" y="199800"/>
                              <a:ext cx="179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440" y="237960"/>
                              <a:ext cx="179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3808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6080" y="6094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5360" y="444240"/>
                              <a:ext cx="17964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880" y="228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7400" y="3808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288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88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290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292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405pt;height:387pt" coordorigin="1260,156" coordsize="8100,7740">
                <v:group id="shape_0" style="position:absolute;left:1980;top:156;width:1606;height:1620">
                  <v:shape id="shape_0" stroked="f" o:allowincell="f" style="position:absolute;left:2505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6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123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1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0,537" to="2760,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1077" to="2760,1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936" to="3137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54,936" to="2602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30;top:156;width:2669;height:1620">
                  <v:shape id="shape_0" stroked="f" o:allowincell="f" style="position:absolute;left:6811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0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1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6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5;top:1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20,891" to="7468,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4,966" to="7462,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5,936" to="7993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09,951" to="8557,9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21;top:123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89,936" to="6937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6,1081" to="8156,1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546" to="8141,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0,1041" to="7468,10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90;top:2676;width:3389;height:540">
                  <v:shape id="shape_0" stroked="f" o:allowincell="f" style="position:absolute;left:3780;top:267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0;top:267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29,2916" to="3877,2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31;top:267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04,2916" to="3052,2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2916" to="2227,2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90;top:267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1;top:4116;width:2520;height:1260">
                  <v:shape id="shape_0" stroked="f" o:allowincell="f" style="position:absolute;left:3420;top:483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447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483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411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15,4431" to="2997,4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0,4491" to="3042,4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5,4716" to="2443,4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4,5076" to="3532,5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4816" to="2998,49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1;top:447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5016;width:1440;height:1620">
                  <v:shape id="shape_0" stroked="f" o:allowincell="f" style="position:absolute;left:7201;top:55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55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1;top:501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501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55,5406" to="7455,5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0,5751" to="7858,5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4,5826" to="7852,58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5406" to="7995,5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6,5937" to="8006,6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740;top:609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1;top:60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55,5946" to="7455,6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0;top:2496;width:2161;height:1620">
                  <v:shape id="shape_0" stroked="f" o:allowincell="f" style="position:absolute;left:7185;top:303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5;top:357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5;top:24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40,2877" to="7440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0,3417" to="7440,3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9,3276" to="7817,3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4,3276" to="7282,3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60;top:303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40;top:2496;width:1081;height:1620">
                    <v:shape id="shape_0" stroked="f" o:allowincell="f" style="position:absolute;left:7740;top:3036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81;top:3036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0;top:2496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95,2877" to="7995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5,3417" to="7995,3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4,3276" to="8372,32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740;top:3576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441;top:6096;width:3660;height:1260">
                  <v:shape id="shape_0" stroked="f" o:allowincell="f" style="position:absolute;left:4200;top:681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0;top:64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0;top:681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0;top:609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95,6411" to="3777,6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6471" to="3822,6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5,6696" to="3223,6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4,7056" to="4312,7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6796" to="3778,6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95;top:645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645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29,6696" to="2377,6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260;top:1776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76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396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296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376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6816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g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356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(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2240" w:h="15840"/>
      <w:pgMar w:left="1021" w:right="102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26:00Z</dcterms:created>
  <dc:creator>Authorized HP Customer</dc:creator>
  <dc:description/>
  <dc:language>en-US</dc:language>
  <cp:lastModifiedBy>Authorized HP Customer</cp:lastModifiedBy>
  <dcterms:modified xsi:type="dcterms:W3CDTF">2005-07-01T04:10:00Z</dcterms:modified>
  <cp:revision>4</cp:revision>
  <dc:subject/>
  <dc:title/>
</cp:coreProperties>
</file>